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12. tétel: Az állomány nyilvántartásba vétele. Az állományapasztás</w:t>
      </w:r>
    </w:p>
    <w:p>
      <w:pPr>
        <w:pStyle w:val="TextBodyIndent"/>
        <w:ind w:firstLine="567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t ír elő a jogszabály a könyvtári állomány nyilvántartásának vezetéséről? </w:t>
      </w:r>
    </w:p>
    <w:p>
      <w:pPr>
        <w:pStyle w:val="TextBodyIndent"/>
        <w:ind w:firstLine="567"/>
        <w:jc w:val="both"/>
        <w:rPr/>
      </w:pPr>
      <w:r>
        <w:rPr/>
        <w:t xml:space="preserve">A gyarapítás menete a nyilvántartásba vétellel zárul. Ennek révén válik az új gyarapodásból, tartós megőrzésre szánt dok. összessége a könyvtár állományává. Az állomány darabszámát (könyvtári egységeket) és beszerzéskori értékét naprakészen tükröző nyilvántartás a könyvtár okmánya, amely adataival egyrészt kapcsolatot teremt a példány beszerzési forrására, módjára, értékére vonatkozó információk, a számlakezelő pénzügyi könyvelés, valamint a gyűjteményen belüli lelőhely (jelzet) között és az állományellenőrzés alapjaként szolgál. A kötelezően előírt egyedi nyilvántartás (címleltár) mellett – a nagyobb könyvtárak – csoportos nyilvántartási formát, ill. összesített nyilvántartást is vezetnek. Ez utóbbi kettő nem példányonként regisztrál, hanem az azonos forrásból egyazon időpontban beérkező dok-ról alkotnak egy-egy nyilvántartási egységet, amelyen belül megadható a csoport összetételének meghatározott szempontok szerinti (tipológiai, tematikus, gyűjteményrészbe irányítási stb.) statisztikai megoszlása. </w:t>
      </w:r>
    </w:p>
    <w:p>
      <w:pPr>
        <w:pStyle w:val="TextBodyIndent"/>
        <w:jc w:val="both"/>
        <w:rPr/>
      </w:pPr>
      <w:r>
        <w:rPr/>
        <w:t xml:space="preserve">Egyedi és csoportos leltárkönyvet kell vezetni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lyen különbség van az egyedi és a csoportos nyilvántartás között? </w:t>
      </w:r>
    </w:p>
    <w:p>
      <w:pPr>
        <w:pStyle w:val="TextBodyIndent"/>
        <w:jc w:val="both"/>
        <w:rPr/>
      </w:pPr>
      <w:r>
        <w:rPr/>
        <w:t xml:space="preserve">Egyedi = a dok. tételesen részletező nyilvántartás. </w:t>
      </w:r>
    </w:p>
    <w:p>
      <w:pPr>
        <w:pStyle w:val="TextBodyIndent"/>
        <w:jc w:val="both"/>
        <w:rPr/>
      </w:pPr>
      <w:r>
        <w:rPr/>
        <w:t xml:space="preserve">Csoportos = az egyedi részletezést nem igénylő, több tételt egyetlen egységbe foglaló nyilv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lyen adatokat tartalmaz az egyedi nyilvántartás? </w:t>
      </w:r>
    </w:p>
    <w:p>
      <w:pPr>
        <w:pStyle w:val="TextBodyIndent"/>
        <w:jc w:val="both"/>
        <w:rPr/>
      </w:pPr>
      <w:r>
        <w:rPr/>
        <w:t xml:space="preserve">Az egyedi nyilvántartásokat nem helyettesíti az összesítés. Tartalma: 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állomány-nyilvántartási szám (leltári szám) 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elet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dok. azonosító adatok (cím, szerző, kötet, kiadás, megj. éve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szabvány dok. számozás (ISBN, ISSN) 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gység száma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raktári jelzet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beszerzés módja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besz. érték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példányazonosító </w:t>
      </w:r>
    </w:p>
    <w:p>
      <w:pPr>
        <w:pStyle w:val="TextBodyIndent"/>
        <w:ind w:left="567" w:hanging="0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lyen előírásokat kell figyelembe venni a nyilvántartások vezetésénél? </w:t>
      </w:r>
    </w:p>
    <w:p>
      <w:pPr>
        <w:pStyle w:val="TextBodyIndent"/>
        <w:jc w:val="both"/>
        <w:rPr/>
      </w:pPr>
      <w:r>
        <w:rPr/>
        <w:t xml:space="preserve">Fontos, a dok. azonosíthatósága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 a feladata az összesített nyilvántartásnak? </w:t>
      </w:r>
    </w:p>
    <w:p>
      <w:pPr>
        <w:pStyle w:val="TextBodyIndent"/>
        <w:jc w:val="both"/>
        <w:rPr/>
      </w:pPr>
      <w:r>
        <w:rPr/>
        <w:t xml:space="preserve">Ebben valamennyi új gyarapodás szerepel, az azonos forrásból, azonos időpontban beszerzett dok-ból alkotva egy-egy nyilvántartási összesítést. Naprakészen tükrözi a kvt. teljes állományának mennyiségét, értékét és statisztikai megoszlását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>Hogyan kell jelezni a dok-on az állományba vétel tényét?</w:t>
      </w:r>
    </w:p>
    <w:p>
      <w:pPr>
        <w:pStyle w:val="TextBodyIndent"/>
        <w:jc w:val="both"/>
        <w:rPr/>
      </w:pPr>
      <w:r>
        <w:rPr/>
        <w:t xml:space="preserve">Pecsét, leltári szám beírása (címlap verzó, 17. o. utolsó számozott oldal)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lyen szerepe van a kvt. munkájában az állományapasztásnak? </w:t>
      </w:r>
    </w:p>
    <w:p>
      <w:pPr>
        <w:pStyle w:val="TextBodyIndent"/>
        <w:jc w:val="both"/>
        <w:rPr/>
      </w:pPr>
      <w:r>
        <w:rPr/>
        <w:t xml:space="preserve">Az állomány folyamatos alakításának a gyarapítás mellett fontos összetevője a tervszerű apasztás. Ennek leggyakoribb okai: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artalmi elavulás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ugyanazon mű újabb, korszerűbb kiadása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asználati igény teljes hiánya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forgalmazáshoz képest túl magas példányszám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gyűjtőköri módosulás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példány megrongált állapota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 a tervszerű állományapasztás? </w:t>
      </w:r>
    </w:p>
    <w:p>
      <w:pPr>
        <w:pStyle w:val="TextBodyIndent"/>
        <w:ind w:firstLine="567"/>
        <w:jc w:val="both"/>
        <w:rPr/>
      </w:pPr>
      <w:r>
        <w:rPr/>
        <w:t xml:space="preserve">A tervszerű állományapasztás a gyűjteményszervezés egyik, folyamatosan beépülő alkotóeleme. Összekapcsolják az állomány-ellenőrzés munkafolyamatával. </w:t>
      </w:r>
    </w:p>
    <w:p>
      <w:pPr>
        <w:pStyle w:val="TextBodyIndent"/>
        <w:ind w:firstLine="567"/>
        <w:jc w:val="both"/>
        <w:rPr/>
      </w:pPr>
      <w:r>
        <w:rPr/>
        <w:t> </w:t>
      </w:r>
    </w:p>
    <w:p>
      <w:pPr>
        <w:pStyle w:val="TextBodyIndent"/>
        <w:ind w:firstLine="567"/>
        <w:jc w:val="both"/>
        <w:rPr/>
      </w:pPr>
      <w:r>
        <w:rPr/>
        <w:t>Az állományellenőrzés elsődleges célja a tulajdon vagyoni felmérése, darabszám és érték alapján. De emellett: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iterjedhet a péld. állapotának vizsgálatára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össze lehet kapcsolni az áll. elemzésével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tervszerű apasztás folyamatával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lkalmas az egyes példányok státusára vonatkozó ellenőrzésére, korrekciójára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 katalógusok hiánytalansága vizsgálható a tételes egybevetéssel, módot ad a hiányzó katalógustételek pótlására </w:t>
      </w:r>
    </w:p>
    <w:p>
      <w:pPr>
        <w:pStyle w:val="TextBodyIndent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 megállapított dok. adatai kiegészítik a dezidárium-nyilvántartást, vagyis az ellenőrzés visszahat az állományapasztásra.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t értünk természetes elhasználódáson?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Az állományból hiányzó dok. milyen címen törölhetjük az állományból? </w:t>
      </w:r>
    </w:p>
    <w:p>
      <w:pPr>
        <w:pStyle w:val="TextBodyIndent"/>
        <w:jc w:val="both"/>
        <w:rPr/>
      </w:pPr>
      <w:r>
        <w:rPr/>
        <w:t xml:space="preserve">Pl. behajthatatlan követelés 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jc w:val="both"/>
        <w:rPr/>
      </w:pPr>
      <w:r>
        <w:rPr/>
        <w:t xml:space="preserve">Mit tartalmaz a törlési jegyzék? </w:t>
      </w:r>
    </w:p>
    <w:p>
      <w:pPr>
        <w:pStyle w:val="TextBodyIndent"/>
        <w:jc w:val="both"/>
        <w:rPr/>
      </w:pPr>
      <w:r>
        <w:rPr/>
        <w:t xml:space="preserve">Sorszám, leltári szám, szerző, cím, db, érték, szakjelzet. Egy törlési jegyzéken csak szempont alapján törölhetünk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zvegtrzs3">
    <w:name w:val="Szövegtörzs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27:00Z</dcterms:created>
  <dc:creator>DJ Hoodlum</dc:creator>
  <dc:description/>
  <cp:keywords/>
  <dc:language>en-US</dc:language>
  <cp:lastModifiedBy>DJ Hoodlum</cp:lastModifiedBy>
  <dcterms:modified xsi:type="dcterms:W3CDTF">2007-05-06T15:27:00Z</dcterms:modified>
  <cp:revision>1</cp:revision>
  <dc:subject/>
  <dc:title>12</dc:title>
</cp:coreProperties>
</file>